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caps/>
          <w:sz w:val="36"/>
          <w:szCs w:val="28"/>
          <w:lang w:val="pl-PL"/>
        </w:rPr>
      </w:pPr>
      <w:r>
        <w:rPr>
          <w:rFonts w:cs="Calibri" w:ascii="Calibri" w:hAnsi="Calibri"/>
          <w:b/>
          <w:caps/>
          <w:sz w:val="36"/>
          <w:szCs w:val="28"/>
          <w:lang w:val="pl-PL"/>
        </w:rPr>
        <w:t>P R A V I L N I 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caps/>
          <w:sz w:val="36"/>
          <w:szCs w:val="28"/>
          <w:lang w:val="pl-PL"/>
        </w:rPr>
      </w:pPr>
      <w:r>
        <w:rPr>
          <w:rFonts w:cs="Calibri" w:ascii="Calibri" w:hAnsi="Calibri"/>
          <w:b/>
          <w:caps/>
          <w:sz w:val="36"/>
          <w:szCs w:val="28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/>
      </w:pPr>
      <w:r>
        <w:rPr>
          <w:rFonts w:cs="Calibri" w:ascii="Calibri" w:hAnsi="Calibri"/>
          <w:caps/>
          <w:sz w:val="22"/>
          <w:szCs w:val="22"/>
        </w:rPr>
        <w:t xml:space="preserve">StudentskE nagradE </w:t>
      </w:r>
      <w:r>
        <w:rPr>
          <w:rFonts w:cs="Calibri" w:ascii="Calibri" w:hAnsi="Calibri"/>
          <w:caps/>
          <w:sz w:val="22"/>
          <w:szCs w:val="22"/>
          <w:lang w:val="pl-PL"/>
        </w:rPr>
        <w:t>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caps/>
          <w:sz w:val="22"/>
          <w:szCs w:val="22"/>
        </w:rPr>
      </w:pPr>
      <w:r>
        <w:rPr>
          <w:rFonts w:eastAsia="Calibri" w:cs="Calibri" w:ascii="Calibri" w:hAnsi="Calibri"/>
          <w:cap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aps/>
          <w:sz w:val="22"/>
          <w:szCs w:val="22"/>
          <w:lang w:val="pl-PL"/>
        </w:rPr>
        <w:t>Francusko-srpske privredne komo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caps/>
          <w:sz w:val="32"/>
          <w:szCs w:val="28"/>
        </w:rPr>
      </w:pPr>
      <w:r>
        <w:rPr>
          <w:rFonts w:cs="Calibri" w:ascii="Calibri" w:hAnsi="Calibri"/>
          <w:b/>
          <w:caps/>
          <w:sz w:val="3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  <w:sz w:val="32"/>
          <w:szCs w:val="28"/>
          <w:u w:val="single"/>
        </w:rPr>
      </w:pPr>
      <w:r>
        <w:rPr>
          <w:rFonts w:cs="Calibri" w:ascii="Calibri" w:hAnsi="Calibri"/>
          <w:b/>
          <w:caps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pšti duh Nagrad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cilju promovisanja održivog razvoja u institucijama visokog obrazovanja, Francusko-srpska privredna komora organizuje konkurs za Studentsku nagrad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slovi učešć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udentska nagrada namenjena je svim srpskim i stranim studentima, koji će na dan 31.12.2015.g. imati do 28 godina starosti, a koji su upisali školsku 2014/2015 pri nekoj od institucija visokog obrazovanja u Republici Srbi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ok konkurs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Krajnji rok za podnošenje kandidatura je </w:t>
      </w:r>
      <w:r>
        <w:rPr>
          <w:rFonts w:cs="Calibri" w:ascii="Calibri" w:hAnsi="Calibri"/>
          <w:b/>
          <w:sz w:val="22"/>
          <w:szCs w:val="22"/>
        </w:rPr>
        <w:t>ponedeljak 20. april 2015</w:t>
      </w:r>
      <w:r>
        <w:rPr>
          <w:rFonts w:cs="Calibri" w:ascii="Calibri" w:hAnsi="Calibri"/>
          <w:sz w:val="22"/>
          <w:szCs w:val="22"/>
        </w:rPr>
        <w:t>. god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Žiri će odabrati pet najboljih radova i obavestiti samo izabrane kandidate najkasnije do petka 1. juna 2015.g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 daljem toku konkursa, pet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idata će usmeno braniti svoj rad pred žirijem (datum i mesto održavanja u Beogradu će biti naknadno objavljen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on odluke žirija, nagrade će biti dodeljene autorima na ceremoniji koja će biti praćena koktelom, a kome će prisustvovati članovi Francusko-srpske privredne komore, kao i glavni akteri iz domena održivog razvoja u Republici Srbi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ndidatu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snici podnose FSPK dosije koji sadrži sledeća dokument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j (koji treba da sadrži najmanje 15 strana a najviše 25 strana; ne treba da premašuje 3 MB i ne treba da sadrži anekse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 Formular za podnošenje kandidature» koji sadrži podatke o kandidatu i sintezu radnih dostignuća (koji možete naći na zvaničnoj web stranici FSPK – www.ccfs.rs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kopiju indeksa ili potvrdu o upisanoj školskoj 2014/2015 godini u naučno-obrazovnoj ustanovi visokog obrazovanj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mo preporuke sastavljeno od strane naučno-obrazovne ustanove / profesora (ovaj dokument nije obavezan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seji moraju biti lični rad, neobjavljeni i napisani na srpskom jeziku. Ne smeju već biti prezentirani niti predstavljati deo nekog prethodnog konkurs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pletan dosije mora biti dostavljen Komori putem pošte do </w:t>
      </w:r>
      <w:r>
        <w:rPr>
          <w:rFonts w:cs="Calibri" w:ascii="Calibri" w:hAnsi="Calibri"/>
          <w:b/>
          <w:sz w:val="22"/>
          <w:szCs w:val="22"/>
        </w:rPr>
        <w:t xml:space="preserve">ponedeljka, 20 aprila 2015. g. </w:t>
      </w:r>
      <w:r>
        <w:rPr>
          <w:rFonts w:cs="Calibri" w:ascii="Calibri" w:hAnsi="Calibri"/>
          <w:sz w:val="22"/>
          <w:szCs w:val="22"/>
        </w:rPr>
        <w:t>(krajnji datum na poštanskom žigu) na adresu : Francusko-srpska privredna komora – Studentska nagrada, Kosovska 10/ V, 11000 Beogra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stovremeno, esej i formular treba poslati (u Word ili PDF formatu) i na e-mail adresu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  <w:lang w:val="pl-PL"/>
          </w:rPr>
          <w:t>office@ccfs.rs</w:t>
        </w:r>
      </w:hyperlink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 biste nam olakšali organizaciju, </w:t>
      </w:r>
      <w:r>
        <w:rPr>
          <w:rFonts w:cs="Calibri" w:ascii="Calibri" w:hAnsi="Calibri"/>
          <w:sz w:val="22"/>
          <w:szCs w:val="22"/>
          <w:lang w:val="pl-PL"/>
        </w:rPr>
        <w:t>možete nas obavestiti o vašoj nameri da učetvujete pre podnošenja kandidatur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office@ccfs.rs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(nije obavezno za učešće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Žir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Žiri je sastavljen od predavača iz institucija visokog obrazovanja, predstavnika preduzeća sponzora kao i važnih aktera iz domena održivog razvoja (sastav će naknadno biti objavljen na sajtu Komore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iri će odlučiti o kriterijumima selekcije i zajedno odabrati radove koji će biti nagrađe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riterijumi za odabir ese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ji će biti ocenjivani na osnovu sledećih kriterijuma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ginalnos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učna utemeljenost i argumentovanost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herentnost predloženih akcij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alitet pisanja i prezentacij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grad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nzori će uručiti nagrade u sumi od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agrada (Schneider Electric): 1500 EUR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grada (Credit Agricole): 1000 EUR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nagrada (Axa osiguranje):  500 EU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edijska podrš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ndidati se obavezuju na saradnju sa organizatorima na svim reportažama (novinskim ili audio-vizuelnim) u vezi sa učešćem na ovom konkur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bednici Nagrade se obavezuju da će po uručenju Nagrada, po potrebi napisati kratak članak koji rezimira glavne tačke njihovih eseja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50" w:top="630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b/>
        <w:b/>
        <w:sz w:val="21"/>
        <w:szCs w:val="21"/>
        <w:lang w:val="fr-FR"/>
      </w:rPr>
    </w:pPr>
    <w:r>
      <w:rPr>
        <w:rFonts w:cs="Arial" w:ascii="Calibri" w:hAnsi="Calibri"/>
        <w:b/>
        <w:sz w:val="21"/>
        <w:szCs w:val="21"/>
        <w:lang w:val="fr-FR"/>
      </w:rPr>
      <w:t>Chambre de Commerce et d’Industrie France Serbie (CCIFS)</w:t>
    </w:r>
  </w:p>
  <w:p>
    <w:pPr>
      <w:pStyle w:val="Footer"/>
      <w:jc w:val="center"/>
      <w:rPr>
        <w:rFonts w:ascii="Calibri" w:hAnsi="Calibri" w:cs="Arial"/>
        <w:sz w:val="21"/>
        <w:szCs w:val="21"/>
        <w:lang w:val="fr-FR"/>
      </w:rPr>
    </w:pPr>
    <w:r>
      <w:rPr>
        <w:rFonts w:cs="Arial" w:ascii="Calibri" w:hAnsi="Calibri"/>
        <w:sz w:val="21"/>
        <w:szCs w:val="21"/>
        <w:lang w:val="fr-FR"/>
      </w:rPr>
      <w:t>Francusko-srpska privredna komora</w:t>
    </w:r>
  </w:p>
  <w:p>
    <w:pPr>
      <w:pStyle w:val="Footer"/>
      <w:jc w:val="center"/>
      <w:rPr>
        <w:rFonts w:ascii="Calibri" w:hAnsi="Calibri" w:cs="Arial"/>
        <w:sz w:val="21"/>
        <w:szCs w:val="21"/>
        <w:lang w:val="fr-FR"/>
      </w:rPr>
    </w:pPr>
    <w:r>
      <w:rPr>
        <w:rFonts w:cs="Arial" w:ascii="Calibri" w:hAnsi="Calibri"/>
        <w:sz w:val="21"/>
        <w:szCs w:val="21"/>
        <w:lang w:val="fr-FR"/>
      </w:rPr>
      <w:t>Kosovska 10, 11000 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pl-PL"/>
      </w:rPr>
    </w:pPr>
    <w:r>
      <w:rPr>
        <w:sz w:val="28"/>
        <w:szCs w:val="28"/>
        <w:lang w:val="pl-PL"/>
      </w:rPr>
      <w:drawing>
        <wp:inline distT="0" distB="0" distL="0" distR="0">
          <wp:extent cx="2133600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cfs.rs" TargetMode="External"/><Relationship Id="rId3" Type="http://schemas.openxmlformats.org/officeDocument/2006/relationships/hyperlink" Target="mailto:office@ccfs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6:00Z</dcterms:created>
  <dc:creator>ipetrovic</dc:creator>
  <dc:description/>
  <cp:keywords/>
  <dc:language>en-US</dc:language>
  <cp:lastModifiedBy>Nina</cp:lastModifiedBy>
  <dcterms:modified xsi:type="dcterms:W3CDTF">2015-02-27T09:08:00Z</dcterms:modified>
  <cp:revision>6</cp:revision>
  <dc:subject/>
  <dc:title>Formulaire de remise de dossier</dc:title>
</cp:coreProperties>
</file>